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6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2 2 3 1 1  -      4(6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2 1 2 2  -      4(7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3 3 2 3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2 3 3 2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1 1 1 3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2"/>
        <w:gridCol w:w="1154"/>
        <w:gridCol w:w="1154"/>
        <w:gridCol w:w="1437"/>
        <w:gridCol w:w="1439"/>
        <w:gridCol w:w="3633"/>
        <w:gridCol w:w="72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ю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дьор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міс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17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